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-111760</wp:posOffset>
                </wp:positionV>
                <wp:extent cx="4457700" cy="3451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-8.8pt;width:350.95pt;height:2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2540</wp:posOffset>
                </wp:positionV>
                <wp:extent cx="4229100" cy="3203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0.2pt;width:332.95pt;height:2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>HÁJENKA NA LUKÁCH, KŘTINY Č.P. 6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OV AS – VARIOcomp 5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ROJEKT PRO STAVEBNÍ POVOLENÍ</w:t>
        <w:tab/>
        <w:t xml:space="preserve">        Z.Č. 3251 - 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</w:tblGrid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OVÁ ČÁS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RESOVÁ ČÁS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ŠIRŠÍ OBLAST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TUACE, VYTYČENÍ STAVBY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, ULOŽENÍ POTRUBÍ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AZENÍ ČOV, TECHNOLOGICKÉ SCHEM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ÚSTNÍ OBJEK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PIS REVIZNÍCH ŠACHE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-111760</wp:posOffset>
                </wp:positionV>
                <wp:extent cx="4457700" cy="3451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-8.8pt;width:350.95pt;height:2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2540</wp:posOffset>
                </wp:positionV>
                <wp:extent cx="4229100" cy="3203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0.2pt;width:332.95pt;height:2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>HÁJENKA NA LUKÁCH, KŘTINY Č.P. 6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OV AS – VARIOcomp 5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ROJEKT PRO STAVEBNÍ POVOLENÍ</w:t>
        <w:tab/>
        <w:t xml:space="preserve">        Z.Č. 3251 - 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</w:tblGrid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OVÁ ČÁS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RESOVÁ ČÁS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ŠIRŠÍ OBLAST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TUACE, VYTYČENÍ STAVBY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, ULOŽENÍ POTRUBÍ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AZENÍ ČOV, TECHNOLOGICKÉ SCHEM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ÚSTNÍ OBJEK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PIS REVIZNÍCH ŠACHE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HelveticaLightTTEE">
    <w:charset w:val="02"/>
    <w:family w:val="swiss"/>
    <w:pitch w:val="variable"/>
  </w:font>
  <w:font w:name=".HelveticaTTEE">
    <w:charset w:val="02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right="142" w:hanging="0"/>
      <w:jc w:val="both"/>
    </w:pPr>
    <w:rPr>
      <w:rFonts w:ascii=".HelveticaLightTTEE" w:hAnsi=".HelveticaLightTTEE" w:eastAsia="Times New Roman" w:cs=".HelveticaLightTTE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ind w:left="709" w:right="142" w:hanging="709"/>
      <w:outlineLvl w:val="0"/>
    </w:pPr>
    <w:rPr>
      <w:rFonts w:ascii=".HelveticaTTEE" w:hAnsi=".HelveticaTTEE" w:cs=".HelveticaTTEE"/>
      <w:b/>
      <w:caps/>
      <w:kern w:val="2"/>
      <w:sz w:val="44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ind w:left="709" w:right="142" w:hanging="709"/>
      <w:outlineLvl w:val="1"/>
    </w:pPr>
    <w:rPr>
      <w:rFonts w:ascii=".HelveticaTTEE" w:hAnsi=".HelveticaTTEE" w:cs=".HelveticaTTEE"/>
      <w:b/>
      <w:sz w:val="40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ind w:left="709" w:right="142" w:hanging="709"/>
      <w:outlineLvl w:val="2"/>
    </w:pPr>
    <w:rPr>
      <w:rFonts w:ascii=".HelveticaTTEE" w:hAnsi=".HelveticaTTEE" w:cs=".HelveticaTTEE"/>
      <w:b/>
      <w:caps/>
      <w:sz w:val="28"/>
    </w:rPr>
  </w:style>
  <w:style w:type="paragraph" w:styleId="Heading4">
    <w:name w:val="Heading 4"/>
    <w:basedOn w:val="Normal"/>
    <w:next w:val="Normlnodsazen"/>
    <w:qFormat/>
    <w:pPr>
      <w:keepNext w:val="true"/>
      <w:numPr>
        <w:ilvl w:val="3"/>
        <w:numId w:val="1"/>
      </w:numPr>
      <w:spacing w:before="240" w:after="60"/>
      <w:ind w:left="709" w:right="142" w:hanging="709"/>
      <w:outlineLvl w:val="3"/>
    </w:pPr>
    <w:rPr>
      <w:rFonts w:ascii=".HelveticaTTEE" w:hAnsi=".HelveticaTTEE" w:cs=".HelveticaTTEE"/>
      <w:b/>
      <w:sz w:val="28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spacing w:before="240" w:after="60"/>
      <w:ind w:left="709" w:right="142" w:hanging="709"/>
      <w:outlineLvl w:val="4"/>
    </w:pPr>
    <w:rPr>
      <w:rFonts w:ascii=".HelveticaTTEE" w:hAnsi=".HelveticaTTEE" w:cs=".HelveticaTTEE"/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spacing w:before="240" w:after="60"/>
      <w:ind w:left="709" w:right="142" w:hanging="70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.HelveticaTTEE" w:hAnsi=".HelveticaTTEE" w:cs=".HelveticaTTEE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right="142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21" w:leader="none"/>
      </w:tabs>
      <w:spacing w:before="240" w:after="120"/>
      <w:ind w:left="426" w:right="142" w:hanging="426"/>
      <w:jc w:val="left"/>
    </w:pPr>
    <w:rPr>
      <w:rFonts w:ascii=".HelveticaTTEE" w:hAnsi=".HelveticaTTEE" w:cs=".HelveticaTTEE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none"/>
      </w:tabs>
      <w:spacing w:before="20" w:after="20"/>
      <w:ind w:left="1418" w:right="709" w:hanging="425"/>
      <w:jc w:val="left"/>
    </w:pPr>
    <w:rPr>
      <w:lang w:val="en-US" w:eastAsia="en-US"/>
    </w:rPr>
  </w:style>
  <w:style w:type="paragraph" w:styleId="Odrky">
    <w:name w:val="odrážky"/>
    <w:basedOn w:val="Normlnodsazen"/>
    <w:qFormat/>
    <w:pPr>
      <w:numPr>
        <w:ilvl w:val="0"/>
        <w:numId w:val="2"/>
      </w:numPr>
      <w:ind w:left="2410" w:right="142" w:hanging="283"/>
    </w:pPr>
    <w:rPr/>
  </w:style>
  <w:style w:type="paragraph" w:styleId="Seznam1">
    <w:name w:val="seznam 1"/>
    <w:basedOn w:val="Normlnodsazen"/>
    <w:qFormat/>
    <w:pPr>
      <w:tabs>
        <w:tab w:val="clear" w:pos="708"/>
        <w:tab w:val="left" w:pos="3119" w:leader="none"/>
      </w:tabs>
      <w:spacing w:before="20" w:after="20"/>
      <w:ind w:left="1843" w:right="142" w:hanging="0"/>
    </w:pPr>
    <w:rPr/>
  </w:style>
  <w:style w:type="paragraph" w:styleId="Slovn">
    <w:name w:val="číslování"/>
    <w:basedOn w:val="Normlnodsazen"/>
    <w:qFormat/>
    <w:pPr>
      <w:numPr>
        <w:ilvl w:val="0"/>
        <w:numId w:val="3"/>
      </w:numPr>
      <w:ind w:left="991" w:right="142" w:hanging="283"/>
    </w:pPr>
    <w:rPr/>
  </w:style>
  <w:style w:type="paragraph" w:styleId="Odrky1">
    <w:name w:val="odrážky 1"/>
    <w:basedOn w:val="Normlnodsazen"/>
    <w:qFormat/>
    <w:pPr>
      <w:numPr>
        <w:ilvl w:val="0"/>
        <w:numId w:val="4"/>
      </w:numPr>
      <w:ind w:left="991" w:right="14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4:00Z</dcterms:created>
  <dc:creator>Milan Šenkyřík</dc:creator>
  <dc:description/>
  <cp:keywords/>
  <dc:language>en-US</dc:language>
  <cp:lastModifiedBy>Havlas</cp:lastModifiedBy>
  <cp:lastPrinted>2012-12-13T12:26:00Z</cp:lastPrinted>
  <dcterms:modified xsi:type="dcterms:W3CDTF">2012-12-13T11:28:00Z</dcterms:modified>
  <cp:revision>44</cp:revision>
  <dc:subject/>
  <dc:title></dc:title>
</cp:coreProperties>
</file>